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28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последующий залог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4_1297708243"/>
            <w:bookmarkStart w:id="1" w:name="__Fieldmark__4_1297708243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5_1297708243"/>
            <w:bookmarkStart w:id="3" w:name="__Fieldmark__5_1297708243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4" w:name="__Fieldmark__6_1297708243"/>
            <w:bookmarkStart w:id="5" w:name="__Fieldmark__6_1297708243"/>
            <w:bookmarkEnd w:id="5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50"/>
        <w:gridCol w:w="255"/>
        <w:gridCol w:w="407"/>
        <w:gridCol w:w="407"/>
        <w:gridCol w:w="43"/>
        <w:gridCol w:w="364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3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6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13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6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51" w:hanging="51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:</w:t>
            </w:r>
          </w:p>
        </w:tc>
        <w:tc>
          <w:tcPr>
            <w:tcW w:w="864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689" w:type="dxa"/>
            <w:gridSpan w:val="22"/>
            <w:tcBorders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1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198" w:type="dxa"/>
            <w:gridSpan w:val="2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340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8, п.12.19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ind w:left="1168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2_1297708243"/>
            <w:bookmarkStart w:id="7" w:name="__Fieldmark__92_129770824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93_1297708243"/>
            <w:bookmarkStart w:id="9" w:name="__Fieldmark__93_129770824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94_1297708243"/>
            <w:bookmarkStart w:id="11" w:name="__Fieldmark__94_129770824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95_1297708243"/>
            <w:bookmarkStart w:id="13" w:name="__Fieldmark__95_129770824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96_1297708243"/>
            <w:bookmarkStart w:id="15" w:name="__Fieldmark__96_1297708243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97_1297708243"/>
            <w:bookmarkStart w:id="17" w:name="__Fieldmark__97_1297708243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шт. является залогодержатель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9_1297708243"/>
            <w:bookmarkStart w:id="19" w:name="__Fieldmark__99_129770824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0_1297708243"/>
            <w:bookmarkStart w:id="21" w:name="__Fieldmark__100_1297708243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г., или указывается порядок определения даты: </w:t>
            </w: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05_1297708243"/>
            <w:bookmarkStart w:id="23" w:name="__Fieldmark__105_1297708243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06_1297708243"/>
            <w:bookmarkStart w:id="25" w:name="__Fieldmark__106_1297708243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07_1297708243"/>
            <w:bookmarkStart w:id="27" w:name="__Fieldmark__107_1297708243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08_1297708243"/>
            <w:bookmarkStart w:id="29" w:name="__Fieldmark__108_1297708243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09_1297708243"/>
            <w:bookmarkStart w:id="31" w:name="__Fieldmark__109_1297708243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10_1297708243"/>
            <w:bookmarkStart w:id="33" w:name="__Fieldmark__110_1297708243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. Права по заложенным ценным бумагам осуществляет залогодержатель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13_1297708243"/>
            <w:bookmarkStart w:id="35" w:name="__Fieldmark__113_1297708243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14_1297708243"/>
            <w:bookmarkStart w:id="37" w:name="__Fieldmark__114_1297708243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анные о предыдущих залогодержателях</w:t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>
          <w:trHeight w:val="340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8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/       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6"/>
      </w:tblGrid>
      <w:tr>
        <w:trPr>
          <w:trHeight w:val="469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«ПОДТВЕРЖДАЮ СВОЕ СОГЛАСИЕ НА ОФОРМЛЕНИЕ ДАННОГО ЗАЛОГА»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ПОСЛЕДНЕГО ЗАЛОГОДЕРЖАТЕЛЯ ИЛИ ЕГО УПОЛНОМОЧЕННОГО ПРЕДСТАВИТЕЛЯ: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auiue"/>
              <w:tabs>
                <w:tab w:val="clear" w:pos="708"/>
                <w:tab w:val="left" w:pos="4208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ab/>
              <w:t>/</w:t>
            </w: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  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/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>:</w:t>
        <w:tab/>
        <w:t>__________________  /________________/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9:00Z</dcterms:modified>
  <cp:revision>2</cp:revision>
  <dc:subject/>
  <dc:title/>
</cp:coreProperties>
</file>